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682639456"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1257175305"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1498452176"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587116112"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2137904682"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