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2018263406"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2074588047"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1622175360"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1596731928"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540273341"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