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2141594897"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894972862"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405856924"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1615730558"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1121214378"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