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756103371"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1779781951"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1784592111"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1842362236"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598010542"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