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498708174"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1655431134"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1436285890"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1974631871"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1248772641"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