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36288997"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766183689"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56735817"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223066542"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2089149768"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