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29636516"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205232699"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1792986162"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