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0"/>
        </w:numPr>
        <w:jc w:val="both"/>
        <w:outlineLvl w:val="0"/>
        <w:rPr>
          <w:sz w:val="24"/>
        </w:rPr>
      </w:pPr>
      <w:r>
        <w:rPr>
          <w:sz w:val="24"/>
        </w:rPr>
        <w:t>Szanowni Państw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08"/>
        <w:jc w:val="both"/>
        <w:rPr>
          <w:sz w:val="24"/>
        </w:rPr>
      </w:pPr>
      <w:r>
        <w:rPr>
          <w:sz w:val="24"/>
        </w:rPr>
        <w:t>Rok 2002 zamyka niezwykle ważny etap rozwoju Banku. Był to bowiem okres finalizacji zasadniczej części działań związanych z programem restrukturyzacji Banku, którego najważniejszymi elementami było wdrożenie nowego systemu operacyjnego, centralizacja funkcji wsparcia i przebudowa sieci sprzedaży. W konsekwencji wszystkich zmian przeprowadzonych w ciągu ostatnich lat Bank zmienił nazwę z BIG Bank GDAŃSKI S.A. na Bank Millennium S.A. Nowa nazwa, w opinii naszych Klientów wyrażonych w trakcie badań, w sposób lepszy oddaje charakter i wartości związane z ofertą Banku. Zmiana ta, ważna ze strategicznego, biznesowego i marketingowego punktu widzenia, pokazuje też, iż jesteśmy przygotowani do rozpoczęcia nowego  etapu naszego rozwoju.</w:t>
      </w:r>
    </w:p>
    <w:p>
      <w:pPr>
        <w:pStyle w:val="Normal"/>
        <w:jc w:val="both"/>
        <w:rPr>
          <w:sz w:val="24"/>
        </w:rPr>
      </w:pPr>
      <w:r>
        <w:rPr>
          <w:sz w:val="24"/>
        </w:rPr>
      </w:r>
    </w:p>
    <w:p>
      <w:pPr>
        <w:pStyle w:val="Normal"/>
        <w:jc w:val="both"/>
        <w:rPr>
          <w:sz w:val="24"/>
        </w:rPr>
      </w:pPr>
      <w:r>
        <w:rPr>
          <w:sz w:val="24"/>
        </w:rPr>
        <w:t xml:space="preserve">Spośród czynników zewnętrznych na działalność Banku - tak jak całego sektora bankowego -w minionym roku zasadniczy wpływ miało spowolnienie tempa rozwoju gospodarczego. Odczuwalne było ono we wszystkich obszarach działalności Banku, przyniosło spadek skłonności do oszczędzania Klientów indywidualnych i pogorszenie kondycji ekonomicznej części firm. Dla Banku oznaczało to konieczność utrzymania konserwatywnych norm w zakresie tworzenia rezerw. Ze względów ostrożnościowych Bank utworzył w roku 2002 dodatkowe rezerwy celowe i utrzymał poziom rezerw na ryzyko ogólne na poziomie 1,5% kredytów w sytuacji normalnej dla przedsiębiorstw i kredytów hipotecznych i 2,5% na kredyty normalne dla klientów detalicznych poprawiając w efekcie poziom swojego bezpieczeństwa. </w:t>
      </w:r>
    </w:p>
    <w:p>
      <w:pPr>
        <w:pStyle w:val="Normal"/>
        <w:jc w:val="both"/>
        <w:rPr>
          <w:sz w:val="24"/>
        </w:rPr>
      </w:pPr>
      <w:r>
        <w:rPr>
          <w:sz w:val="24"/>
        </w:rPr>
        <w:t xml:space="preserve">Mimo trudnej sytuacji makroekonomicznej Bank zwiększył akcję kredytową o 23,6% w porównaniu z poprzednim rokiem a skonsolidowany dochód odsetkowy netto wzrósł o 13,7% w tym samym okresie zaś wynik na działalności bankowej poprawił się o 34,7%. Bank utrzymał też  w minionym roku wysoki poziom marży odsetkowej (4,31%). </w:t>
      </w:r>
    </w:p>
    <w:p>
      <w:pPr>
        <w:pStyle w:val="Normal"/>
        <w:jc w:val="both"/>
        <w:rPr>
          <w:sz w:val="24"/>
        </w:rPr>
      </w:pPr>
      <w:r>
        <w:rPr>
          <w:sz w:val="24"/>
        </w:rPr>
      </w:r>
    </w:p>
    <w:p>
      <w:pPr>
        <w:pStyle w:val="Normal"/>
        <w:jc w:val="both"/>
        <w:rPr>
          <w:sz w:val="24"/>
        </w:rPr>
      </w:pPr>
      <w:r>
        <w:rPr>
          <w:sz w:val="24"/>
        </w:rPr>
        <w:t>Wprowadzona w roku 2001 segmentacja Klientów i powstanie czterech specjalistycznych linii biznesowych - Millennium, Millennium Biznes, Bank Millennium PRESTIGE i Bank Millennium Bankowość Przedsiębiorstw - do ich obsługi zostały pozytywnie przyjęte przez rynek. Wraz z  wdrożeniem w 2002 roku nowoczesnej, jednolitej dla wszystkich linii biznesowych, platformy operacyjnej Bank zyskał możliwości rozszerzenia swojej oferty, systematycznego podnoszenia jakości obsługi Klientów oraz poprawy mechanizmów kontroli Wszyscy Klienci Banku mogą teraz korzystać z ogólnopolskiej sieci oddziałów wyposażonych w pełni scentralizowany system umożliwiający ich obsługę, w e wszystkich placówkach, w czasie rzeczywistym, według jednolitego wysokiego standardu obsługi. Dzięki temu Bank zmodyfikował i unowocześnił swoja ofertę biznesową oferowaną przez poszczególne linie biznesowe oraz zyskał nowe możliwości w zakresie sprzedaży krzyżowej usług finansowych i ubezpieczeniowych. Szczególnie ważna była tu współpraca ze spółkami Grupy: BEL Leasing (leasing) i Forin (faktoring), których oferta uzupełniała pakiet propozycji biznesowych Banku.</w:t>
      </w:r>
    </w:p>
    <w:p>
      <w:pPr>
        <w:pStyle w:val="Normal"/>
        <w:jc w:val="both"/>
        <w:rPr>
          <w:sz w:val="24"/>
        </w:rPr>
      </w:pPr>
      <w:r>
        <w:rPr>
          <w:sz w:val="24"/>
        </w:rPr>
      </w:r>
    </w:p>
    <w:p>
      <w:pPr>
        <w:pStyle w:val="Normal"/>
        <w:jc w:val="both"/>
        <w:rPr>
          <w:sz w:val="24"/>
        </w:rPr>
      </w:pPr>
      <w:r>
        <w:rPr>
          <w:sz w:val="24"/>
        </w:rPr>
        <w:t>Istotnym przekształceniom uległa też w minionym roku sieć sprzedaży Banku. Dzięki organizacyjnym i technologicznym zmianom w zakresie obsługi Klientów możliwe stało się przyspieszenie procesu jej przebudowy. W tym celu wykonano analizę efektywności i jakości pracy poszczególnych placówek oraz ocenę stopnia akceptacji przez Klientów wszystkich lokalizacji. W wyniku dokonanej analizy Bank otworzył w roku 2002 45 placówek (37 Millennium i 8 Millennium PRESTIGE) w nowych, bardziej atrakcyjnych lokalizacjach, dostosował do przyjętych  standardów operacyjnych i wizualnych 51 oddziałów i centrów operacyjnych oraz zamknął 53 placówki (26 tradycyjnych oddziałów Banku i 27 placówek Millennium). Na koniec 2002 roku Bank obsługiwał Klientów w 300 placówkach Millennium (w tym 154 z funkcją „Biznes” dla małych firm), 17 oddziałach Millennium PRESTIGE, 21 Regionalnych Centrach Współpracy z Klientami dla średnich i dużych firm oraz 25 oddziałach operacyjnych dla tego segmenty Klientów.</w:t>
      </w:r>
    </w:p>
    <w:p>
      <w:pPr>
        <w:pStyle w:val="Normal"/>
        <w:jc w:val="both"/>
        <w:rPr>
          <w:sz w:val="24"/>
        </w:rPr>
      </w:pPr>
      <w:r>
        <w:rPr>
          <w:sz w:val="24"/>
        </w:rPr>
      </w:r>
    </w:p>
    <w:p>
      <w:pPr>
        <w:pStyle w:val="Normal"/>
        <w:jc w:val="both"/>
        <w:rPr>
          <w:sz w:val="24"/>
        </w:rPr>
      </w:pPr>
      <w:r>
        <w:rPr>
          <w:sz w:val="24"/>
        </w:rPr>
        <w:t>Zmianom sposobu współpracy z Klientami i reorganizacji sieci sprzedaży towarzyszył szeroki program szkoleń i realokacji zasobów kadrowych. Był on częścią działań na rzecz poprawy jakości obsługi naszych Klientów. Przeszkolono i przygotowano do pracy w nowym systemie obsługi 2041 pracowników, zaś specjalistycznymi szkoleniami towarzyszącymi objęto 5451 pracowników.</w:t>
      </w:r>
    </w:p>
    <w:p>
      <w:pPr>
        <w:pStyle w:val="Normal"/>
        <w:jc w:val="both"/>
        <w:rPr>
          <w:sz w:val="24"/>
        </w:rPr>
      </w:pPr>
      <w:r>
        <w:rPr>
          <w:sz w:val="24"/>
        </w:rPr>
        <w:t>Na dzień 31 grudnia 2002 roku w Grupie Banku Millennium pracowało 5046 osób, co oznacza spadek zatrudnienia w porównaniu z końcem roku 2001 o 1511 osób, czyli 23 %.</w:t>
      </w:r>
    </w:p>
    <w:p>
      <w:pPr>
        <w:pStyle w:val="Normal"/>
        <w:jc w:val="both"/>
        <w:rPr>
          <w:sz w:val="24"/>
        </w:rPr>
      </w:pPr>
      <w:r>
        <w:rPr>
          <w:sz w:val="24"/>
        </w:rPr>
      </w:r>
    </w:p>
    <w:p>
      <w:pPr>
        <w:pStyle w:val="Heading2"/>
        <w:jc w:val="both"/>
        <w:rPr/>
      </w:pPr>
      <w:r>
        <w:rPr/>
        <w:t>Zysk netto Banku Millennium  w roku 2002 w wysokości 183,9 mln zł – znacznie lepszy niż w roku 2001 – pokazuje pierwsze efekty przeprowadzonego programu restrukturyzacji. Znacznie poprawiły się także współczynniki rentowności: zwrot na aktywach (ROA) wyniósł 0,95%, zwrot na kapitale (ROE) 11,4%, a zysk na jedna akcję wzrósł z 0,05 PLN w 2001 do 0,22 PLN w roku bieżącym. Skuteczna realizacja programu restrukturyzacji, ilościowa i jakościowa skala przeprowadzonych zmian przy jednoczesnej realizacji zadań biznesowych pokazuje na duże możliwości poprawy jakości i efektywności działań Banku Millennium w najbliższej przyszłości.</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Bogusław Kott</w:t>
      </w:r>
    </w:p>
    <w:p>
      <w:pPr>
        <w:pStyle w:val="Normal"/>
        <w:jc w:val="both"/>
        <w:rPr>
          <w:sz w:val="24"/>
        </w:rPr>
      </w:pPr>
      <w:r>
        <w:rPr>
          <w:sz w:val="24"/>
        </w:rPr>
      </w:r>
    </w:p>
    <w:p>
      <w:pPr>
        <w:pStyle w:val="Normal"/>
        <w:jc w:val="both"/>
        <w:rPr>
          <w:sz w:val="24"/>
        </w:rPr>
      </w:pPr>
      <w:r>
        <w:rPr>
          <w:sz w:val="24"/>
        </w:rPr>
        <w:t>Prezes Zarządu</w:t>
      </w:r>
    </w:p>
    <w:p>
      <w:pPr>
        <w:pStyle w:val="Normal"/>
        <w:jc w:val="both"/>
        <w:rPr>
          <w:sz w:val="24"/>
        </w:rPr>
      </w:pPr>
      <w:r>
        <w:rPr>
          <w:sz w:val="24"/>
        </w:rPr>
        <w:t>Banku Millennium</w:t>
      </w:r>
    </w:p>
    <w:p>
      <w:pPr>
        <w:pStyle w:val="Normal"/>
        <w:rPr>
          <w:sz w:val="24"/>
        </w:rPr>
      </w:pPr>
      <w:r>
        <w:rPr>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u w:val="single"/>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4T11:04:00Z</dcterms:created>
  <dc:creator>BB_BBG</dc:creator>
  <dc:description/>
  <dc:language>en-US</dc:language>
  <cp:lastModifiedBy>BB BBG</cp:lastModifiedBy>
  <dcterms:modified xsi:type="dcterms:W3CDTF">2003-02-14T11:04:00Z</dcterms:modified>
  <cp:revision>2</cp:revision>
  <dc:subject/>
  <dc:title>DRAFT</dc:title>
</cp:coreProperties>
</file>