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592659304"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36231728"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596565718"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