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528115040"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2090582913"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48880440"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254624966"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475489199"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991519935"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1978356131"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1603586219"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1462554824"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1710840315"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1382734943"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