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DSTAWOWY PRZEDMIOT DZIAŁALNOŚCI EMIT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 działalności wg EKD:</w:t>
        <w:tab/>
        <w:t>pośrednictwo finansowe, z wyjątkiem ubezpieczeń i funduszu emerytalno-rentowego</w:t>
      </w:r>
    </w:p>
    <w:p>
      <w:pPr>
        <w:pStyle w:val="Normal"/>
        <w:rPr/>
      </w:pPr>
      <w:r>
        <w:rPr/>
        <w:t>Zakres prowadzonej działalności:</w:t>
        <w:tab/>
        <w:t>zgodny z Ustawą Prawo Bankowe z 29.08.1997 r. art. 5 i art. 6, w szczególności: przyjmowanie wkładów pieniężnych, prowadzenie innych rachunków  bankowych, udzielanie kredytów, gwarancji, emisja bankowych papierów wartościowych, obrót papierami wartościowymi, przeprowadzanie bankowych rozliczeń pieniężnych, udzielanie pożyczek, operacje czekowe i wekslowe, wydawanie kart płatniczych i operacje przy ich użyciu, nabywanie i zbywanie wierzytelności, udzielanie poręczeń.</w:t>
      </w:r>
    </w:p>
    <w:p>
      <w:pPr>
        <w:pStyle w:val="Normal"/>
        <w:rPr/>
      </w:pPr>
      <w:r>
        <w:rPr/>
        <w:t>Sprawozdanie finansowe jest prezentowane za okres 1.10.99 r. - 31.12.00 r., a dane porównywalne za okres 1.10.98 r. - 30.09.9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SKAZANIE CZY SPRAWOZDANIE FINANSOWE ZA UBIEGŁY OKRES PODLEGAŁO PRZEKSZTAŁC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Bilansie za okres 1.10.98 - 30.09.99, w nocie "Papiery wartościowe oraz udziały i jednostki uczestnictwa - lokacyjne (według terminów zbywalności)" wystąpiły nastepujące zmiany:</w:t>
      </w:r>
    </w:p>
    <w:p>
      <w:pPr>
        <w:pStyle w:val="Normal"/>
        <w:rPr/>
      </w:pPr>
      <w:r>
        <w:rPr/>
        <w:t>- z pozycji "Z ograniczoną zbywalnością" - przesunięcie wartości bilansowej w kwocie 112 597 tys. PLN do pozycji "Z nieograniczoną zbywalnością, nie notowane na giełdach i nie znajdujące się w regulowanym obrocie" z tytułu zmiany klasyfikacji obligacji restrukturyzacyjnych Skarbu Państwa,</w:t>
      </w:r>
    </w:p>
    <w:p>
      <w:pPr>
        <w:pStyle w:val="Normal"/>
        <w:rPr/>
      </w:pPr>
      <w:r>
        <w:rPr/>
        <w:t>- z pozycji "Z nieograniczoną zbywalnością, nie notowane na giełdach i nie znajdujące się w regulowanym obrocie" - przesunięcie wartości bilansowej w kwocie 75 085 tys. PLN do pozycji "Z ograniczoną zbywalnością" z tytułu zmiany klasyfikacji obligacji Rafinerii Gdańskiej S.A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achunku zysków i strat za okres 1.10.98 - 30.09.99 uległy przekształceniu pozycje "Przychody z tytułu odsetek" oraz "Wynik na operacjach finansowych". Zmiana spowodowana jest przesunięciem wyniku na sprzedaży dłużnych papierów wartościowych w kwocie 142 579 tys. PLN z pozycji "Przychody z tytułu odsetek" do "Wyniku na operacjach finansowych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e informacje dotyczące powyższych przekształceń zawarte są w pkt. 18. "Dodatkowych not objaśniających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SADY RACHUNKOWOŚCI OBOWIĄZUJĄCE W OKRESIE 1.10.1999 r. - 31.12.200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Wprowadzenie</w:t>
      </w:r>
    </w:p>
    <w:p>
      <w:pPr>
        <w:pStyle w:val="Normal"/>
        <w:rPr/>
      </w:pPr>
      <w:r>
        <w:rPr/>
        <w:t xml:space="preserve">Stosowane w Banku zasady rachunkowości uwzględniają przepisy: Ustawę o rachunkowości </w:t>
      </w:r>
    </w:p>
    <w:p>
      <w:pPr>
        <w:pStyle w:val="Normal"/>
        <w:rPr/>
      </w:pPr>
      <w:r>
        <w:rPr/>
        <w:t>z dnia 29.09.1994 r., Uchwałę nr 1/98 Komisji Nadzoru Bankowego z dn. 3.06.1998 r. w sprawie szczególnych zasad rachunkowości banków i sporządzania informacji dodatkowej (z późniejszymi zmianami), Uchwałę Komisji Nadzoru Bankowego nr 8/99 z dn. 22.12.99 r. w sprawie zasad tworzenia rezerw na ryzyko związane z działalnością banków, Rozporządzenie Rady Ministrów z dn. 22.12.1998 r. w sprawie rodzaju, formy i zakresu informacji bieżących i okresowych oraz terminów ich przekazywania przez emitentów papierów wartościowych dopuszczonych do publicznego obrotu. W jednostkach byłego BIG S.A. operacje bankowe są grupowane wg Bankowego Planu Kont BBG (BPK BBG), który został opracowany w oparciu o Wzorcowy Plan Kont wprowadzony Zarządzeniem Prezesa NBP nr 4/95 z dnia 22.02.1995 r. W jednostkach byłego Banku Gdańskiego S.A. operacje bankowe są grupowane w oparciu o ZAKŁADOWY PLAN KONT BBG, który opiera się na Bankowym Planie Kont '86. Na dzień bilansowy wszystkie jednostki BBG sporządzają raport sald analitycznych według BPK BB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Środki trwałe oraz wartości niematerialne i prawne                                      </w:t>
      </w:r>
    </w:p>
    <w:p>
      <w:pPr>
        <w:pStyle w:val="Normal"/>
        <w:rPr/>
      </w:pPr>
      <w:r>
        <w:rPr/>
        <w:t>1. Ewidencja jest prowadzona wg cen nabycia lub wg wartości ustalonej w wyniku aktualizacji wyceny.</w:t>
      </w:r>
    </w:p>
    <w:p>
      <w:pPr>
        <w:pStyle w:val="Normal"/>
        <w:rPr/>
      </w:pPr>
      <w:r>
        <w:rPr/>
        <w:t>2. Przyjęte w Banku stawki amortyzacyjne są zgodne z wykazem rocznych stawek amortyzacyjnych stosowanych dla celów podatkowych stanowiących załącznik do Rozporządzenia Ministra Finansów z dnia 17.01.1997 r. w sprawie amortyzacji środków trwałych oraz wartości niematerialnych i prawnych, a także aktualizacji wyceny środków trwałych. Roczna stawka amortyzacji dla zespołów komputerowych wynosiła 30%.</w:t>
      </w:r>
    </w:p>
    <w:p>
      <w:pPr>
        <w:pStyle w:val="Normal"/>
        <w:rPr/>
      </w:pPr>
      <w:r>
        <w:rPr/>
        <w:t>3. Amortyzacja dokonywana jest metodą liniową.</w:t>
      </w:r>
    </w:p>
    <w:p>
      <w:pPr>
        <w:pStyle w:val="Normal"/>
        <w:rPr/>
      </w:pPr>
      <w:r>
        <w:rPr/>
        <w:t>4. Inwestycje w toku wykazywane są według wartości brutto i nie podlegają amorty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Należności i zobowiązania</w:t>
      </w:r>
    </w:p>
    <w:p>
      <w:pPr>
        <w:pStyle w:val="Normal"/>
        <w:rPr/>
      </w:pPr>
      <w:r>
        <w:rPr/>
        <w:t>1. Należności i zobowiązania wykazywane są w cenie wymagającej zapłaty.</w:t>
      </w:r>
    </w:p>
    <w:p>
      <w:pPr>
        <w:pStyle w:val="Normal"/>
        <w:rPr/>
      </w:pPr>
      <w:r>
        <w:rPr/>
        <w:t>2. W sprawozdaniach finansowych należności prezentowane są w kwocie netto, tj. pomniejszone o utworzone rezerwy cel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Aktywa przejęte za długi</w:t>
      </w:r>
    </w:p>
    <w:p>
      <w:pPr>
        <w:pStyle w:val="Normal"/>
        <w:rPr/>
      </w:pPr>
      <w:r>
        <w:rPr/>
        <w:t xml:space="preserve">1. Aktywa przejęte za długi wykazywane są w kwocie długu, za który aktywa przejęto </w:t>
      </w:r>
    </w:p>
    <w:p>
      <w:pPr>
        <w:pStyle w:val="Normal"/>
        <w:rPr/>
      </w:pPr>
      <w:r>
        <w:rPr/>
        <w:t>nie wyższej niż cena sprzedaży netto przejętego aktywa.</w:t>
      </w:r>
    </w:p>
    <w:p>
      <w:pPr>
        <w:pStyle w:val="Normal"/>
        <w:rPr/>
      </w:pPr>
      <w:r>
        <w:rPr/>
        <w:t>2. Na różnicę pomiędzy ustaloną wartością przejętego aktywu a kwotą długu tworzy się rezerwę cel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Papiery wartościowe</w:t>
      </w:r>
    </w:p>
    <w:p>
      <w:pPr>
        <w:pStyle w:val="Normal"/>
        <w:rPr/>
      </w:pPr>
      <w:r>
        <w:rPr/>
        <w:t>1. Dłużne papiery wartościowe - handlowe:</w:t>
      </w:r>
    </w:p>
    <w:p>
      <w:pPr>
        <w:pStyle w:val="Normal"/>
        <w:rPr/>
      </w:pPr>
      <w:r>
        <w:rPr/>
        <w:t>a/ nie później niż na koniec miesiąca dokonuje się:</w:t>
      </w:r>
    </w:p>
    <w:p>
      <w:pPr>
        <w:pStyle w:val="Normal"/>
        <w:rPr/>
      </w:pPr>
      <w:r>
        <w:rPr/>
        <w:t xml:space="preserve">- dla bonów skarbowych i obligacji o stałym oprocentowaniu (również obligacje o zmiennym oprocentowaniu 10 - cio letnie) - rozliczenie dyskonta  w  czasie wg metody wykładniczej, </w:t>
      </w:r>
    </w:p>
    <w:p>
      <w:pPr>
        <w:pStyle w:val="Normal"/>
        <w:rPr/>
      </w:pPr>
      <w:r>
        <w:rPr/>
        <w:t>- Bank dokonuje wyceny obligacji rocznych i trzyletnich o zmiennym oprocentowaniu wg wartości rynkowej na dzień bilansowy, w momencie przyjęcia takiej zasady wyceny była ona zgodna z obowiązującymi przepisami i system komputerowy nabyty przez Bank dokonywał jej w oparciu o wówczas obowiązujące przepisy,</w:t>
      </w:r>
    </w:p>
    <w:p>
      <w:pPr>
        <w:pStyle w:val="Normal"/>
        <w:rPr/>
      </w:pPr>
      <w:r>
        <w:rPr/>
        <w:t>- pozostałe dłużne papiery wartościowe wyceniane są wg ceny nabycia skorygowanej o dyskonto/premię</w:t>
      </w:r>
    </w:p>
    <w:p>
      <w:pPr>
        <w:pStyle w:val="Normal"/>
        <w:rPr/>
      </w:pPr>
      <w:r>
        <w:rPr/>
        <w:t>- odsetki dla obligacji są ustalane w oparciu o tabelę odsetkową zatwierdzoną przez Ministerstwo Finansów.</w:t>
      </w:r>
    </w:p>
    <w:p>
      <w:pPr>
        <w:pStyle w:val="Normal"/>
        <w:rPr/>
      </w:pPr>
      <w:r>
        <w:rPr/>
        <w:t>b/ sprzedaż dłużnych handlowych papierów wartościowych rozliczana jest według zasady LIFO.</w:t>
      </w:r>
    </w:p>
    <w:p>
      <w:pPr>
        <w:pStyle w:val="Normal"/>
        <w:rPr/>
      </w:pPr>
      <w:r>
        <w:rPr/>
        <w:t>2. Dłużne papiery wartościowe lokacyjne:</w:t>
      </w:r>
    </w:p>
    <w:p>
      <w:pPr>
        <w:pStyle w:val="Normal"/>
        <w:rPr/>
      </w:pPr>
      <w:r>
        <w:rPr/>
        <w:t>a/ nie później niż na koniec miesiąca dokonuje się:</w:t>
      </w:r>
    </w:p>
    <w:p>
      <w:pPr>
        <w:pStyle w:val="Normal"/>
        <w:rPr/>
      </w:pPr>
      <w:r>
        <w:rPr/>
        <w:t xml:space="preserve">- dla bonów skarbowych i obligacji o stałym oprocentowaniu (również obligacje o zmiennym oprocentowaniu 10 - cio letnie) - rozliczenie dyskonta  w  czasie wg metody wykładniczej, </w:t>
      </w:r>
    </w:p>
    <w:p>
      <w:pPr>
        <w:pStyle w:val="Normal"/>
        <w:rPr/>
      </w:pPr>
      <w:r>
        <w:rPr/>
        <w:t>- Bank dokonuje wyceny obligacji rocznych i trzyletnich o zmiennym oprocentowaniu wg wartości rynkowej na dzień bilansowy, w momencie przyjęcia takiej zasady wyceny była ona zgodna z obowiązującymi przepisami i system komputerowy nabyty przez Bank dokonywał jej w oparciu o wówczas obowiązujące przepisy,</w:t>
      </w:r>
    </w:p>
    <w:p>
      <w:pPr>
        <w:pStyle w:val="Normal"/>
        <w:rPr/>
      </w:pPr>
      <w:r>
        <w:rPr/>
        <w:t>- pozostałe dłużne papiery wartościowe wyceniane są wg ceny nabycia skorygowanej o dyskonto/premię</w:t>
      </w:r>
    </w:p>
    <w:p>
      <w:pPr>
        <w:pStyle w:val="Normal"/>
        <w:rPr/>
      </w:pPr>
      <w:r>
        <w:rPr/>
        <w:t>- odsetki dla obligacji są ustalane w oparciu o tabelę odsetkową zatwierdzoną przez Ministerstwo Finansów.</w:t>
      </w:r>
    </w:p>
    <w:p>
      <w:pPr>
        <w:pStyle w:val="Normal"/>
        <w:rPr/>
      </w:pPr>
      <w:r>
        <w:rPr/>
        <w:t>b/ po okresie emisji następuje wykup papierów przez emitenta.</w:t>
      </w:r>
    </w:p>
    <w:p>
      <w:pPr>
        <w:pStyle w:val="Normal"/>
        <w:rPr/>
      </w:pPr>
      <w:r>
        <w:rPr/>
        <w:t>3. Akcje - handlowe:</w:t>
      </w:r>
    </w:p>
    <w:p>
      <w:pPr>
        <w:pStyle w:val="Normal"/>
        <w:rPr/>
      </w:pPr>
      <w:r>
        <w:rPr/>
        <w:t>a/ na koniec miesiąca dokonuje się wyceny wartości akcji wg aktualnej ceny sprzedaży - nie wyższej niż cena nabycia. Na zniżkę wartości dokonuje się odpisów rewaluacyjnych na kwotę różnicy pomiędzy wartością akcji w ewidencji a aktualną ceną sprzedaży,</w:t>
      </w:r>
    </w:p>
    <w:p>
      <w:pPr>
        <w:pStyle w:val="Normal"/>
        <w:rPr/>
      </w:pPr>
      <w:r>
        <w:rPr/>
        <w:t>b/ sprzedaż rozliczana jest wg średniej ważonej wartości papierów wartościowych w  ewidencji na dzień sprzedaży.</w:t>
      </w:r>
    </w:p>
    <w:p>
      <w:pPr>
        <w:pStyle w:val="Normal"/>
        <w:rPr/>
      </w:pPr>
      <w:r>
        <w:rPr/>
        <w:t>4. Akcje - lokacyjne:</w:t>
      </w:r>
    </w:p>
    <w:p>
      <w:pPr>
        <w:pStyle w:val="Normal"/>
        <w:rPr/>
      </w:pPr>
      <w:r>
        <w:rPr/>
        <w:t>a/ nie rzadziej niż na koniec każdego kwartału dokonuje się wyceny wartości akcji według średniej ceny giełdowej z ostatnich trzech miesięcy - nie wyższej jednak niż cena nabycia i tworzy się rezerwy aktualizujące na trwałą utratę ich wartości,</w:t>
      </w:r>
    </w:p>
    <w:p>
      <w:pPr>
        <w:pStyle w:val="Normal"/>
        <w:rPr/>
      </w:pPr>
      <w:r>
        <w:rPr/>
        <w:t>b/  sprzedaż rozliczana jest wg średniej ważonej wartości papierów wartościowych w ewidencji na dzień sprzedaży.</w:t>
      </w:r>
    </w:p>
    <w:p>
      <w:pPr>
        <w:pStyle w:val="Normal"/>
        <w:rPr/>
      </w:pPr>
      <w:r>
        <w:rPr/>
        <w:t>5. Akcje i udziały w jednostkach zależnych, stowarzyszonych i udziały mniejszościowe:</w:t>
      </w:r>
    </w:p>
    <w:p>
      <w:pPr>
        <w:pStyle w:val="Normal"/>
        <w:rPr/>
      </w:pPr>
      <w:r>
        <w:rPr/>
        <w:t xml:space="preserve">a/  na koniec każdego kwartału dokonuje się wyceny wartości akcji spółek giełdowych według aktualnej ceny sprzedaży, nie wyższej niż cena nabycia i tworzy się rezerwy aktualizujące na trwałą utratę ich wartości, </w:t>
      </w:r>
    </w:p>
    <w:p>
      <w:pPr>
        <w:pStyle w:val="Normal"/>
        <w:rPr/>
      </w:pPr>
      <w:r>
        <w:rPr/>
        <w:t>b/  na dzień sporządzania bilansu rocznego dokonuje się wyceny wartości akcji spółek nie notowanych na giełdzie i udziałów w jednostkach zależnych, stowarzyszonych i mniejszościowych. W przypadku trwałej utraty wartości dokonuje się utworzenia rezerw aktualizujących na kwotę różnicy pomiędzy wartością aktualną a ceną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Aktywa i pasywa w walutach obcych</w:t>
      </w:r>
    </w:p>
    <w:p>
      <w:pPr>
        <w:pStyle w:val="Normal"/>
        <w:rPr/>
      </w:pPr>
      <w:r>
        <w:rPr/>
        <w:t xml:space="preserve">1. Aktywa i pasywa stanowiące bilansowe i pozabilansowe pozycje walutowe wykazywane </w:t>
      </w:r>
    </w:p>
    <w:p>
      <w:pPr>
        <w:pStyle w:val="Normal"/>
        <w:rPr/>
      </w:pPr>
      <w:r>
        <w:rPr/>
        <w:t>są w przeliczeniu na złote wg średniego kursu dla poszczególnych walut ustalonego przez Prezesa NBP na dzień bilansowy.</w:t>
      </w:r>
    </w:p>
    <w:p>
      <w:pPr>
        <w:pStyle w:val="Normal"/>
        <w:rPr/>
      </w:pPr>
      <w:r>
        <w:rPr/>
        <w:t xml:space="preserve">2. Na koniec każdego dnia odbywa się automatyczne przeliczenie sald kont dewizowych </w:t>
      </w:r>
    </w:p>
    <w:p>
      <w:pPr>
        <w:pStyle w:val="Normal"/>
        <w:rPr/>
      </w:pPr>
      <w:r>
        <w:rPr/>
        <w:t>wg średniego kursu dnia dla poszczególnych walut ustalonego przez Prezesa NB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Przychody z tytułu odsetek</w:t>
      </w:r>
    </w:p>
    <w:p>
      <w:pPr>
        <w:pStyle w:val="Normal"/>
        <w:rPr/>
      </w:pPr>
      <w:r>
        <w:rPr/>
        <w:t xml:space="preserve">1. Należności z tyt. odsetek naliczane są narastająco do ostatniego dnia okresu obrachunkowego. </w:t>
      </w:r>
    </w:p>
    <w:p>
      <w:pPr>
        <w:pStyle w:val="Normal"/>
        <w:rPr/>
      </w:pPr>
      <w:r>
        <w:rPr/>
        <w:t xml:space="preserve">2. Odsetki naliczone na rzecz Banku za bieżący okres sprawozdawczy od należności </w:t>
      </w:r>
    </w:p>
    <w:p>
      <w:pPr>
        <w:pStyle w:val="Normal"/>
        <w:rPr/>
      </w:pPr>
      <w:r>
        <w:rPr/>
        <w:t xml:space="preserve">w kategorii normalnej zaliczane są do przychodów. </w:t>
      </w:r>
    </w:p>
    <w:p>
      <w:pPr>
        <w:pStyle w:val="Normal"/>
        <w:rPr/>
      </w:pPr>
      <w:r>
        <w:rPr/>
        <w:t xml:space="preserve">3. Odsetki zapadłe niespłacone od momentu przekwalifikowania należności na należności w sytuacji nieregularnej są ujmowane na kontach rozliczeniowych jako dochody zastrzeżone i nie są ujmowane w rachunku wyników do czasu ich otrzymania. </w:t>
      </w:r>
    </w:p>
    <w:p>
      <w:pPr>
        <w:pStyle w:val="Normal"/>
        <w:rPr/>
      </w:pPr>
      <w:r>
        <w:rPr/>
        <w:t>4. Odsetki dyskontowe od skupionych wierzytelności ewidencjonowane są na kontach rozliczeniowych jako przychody otrzymane z góry i rozliczane memoriałowo w czasie na przyc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Koszty z tytułu odsetek</w:t>
      </w:r>
    </w:p>
    <w:p>
      <w:pPr>
        <w:pStyle w:val="Normal"/>
        <w:rPr/>
      </w:pPr>
      <w:r>
        <w:rPr/>
        <w:t>1. Zobowiązania z tyt. odsetek naliczane są narastająco do ostatniego dnia okresu obrachunkowego.</w:t>
      </w:r>
    </w:p>
    <w:p>
      <w:pPr>
        <w:pStyle w:val="Normal"/>
        <w:rPr/>
      </w:pPr>
      <w:r>
        <w:rPr/>
        <w:t>2. Zobowiązania naliczone, przypadające za bieżący okres sprawozdawczy, zaliczane są do kosz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Prowizje i opłaty bankowe</w:t>
      </w:r>
    </w:p>
    <w:p>
      <w:pPr>
        <w:pStyle w:val="Normal"/>
        <w:rPr/>
      </w:pPr>
      <w:r>
        <w:rPr/>
        <w:t>Dochody z prowizji i opłat są zaliczane do rachunku wyników metodą kasową tzn. w momencie wpł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Rezerwy na należności nieregularne oraz na ogólne ryzyko</w:t>
      </w:r>
    </w:p>
    <w:p>
      <w:pPr>
        <w:pStyle w:val="Normal"/>
        <w:rPr/>
      </w:pPr>
      <w:r>
        <w:rPr/>
        <w:t>1. Klasyfikacji i tworzeniu rezerw celowych podlegają należności kredytowe, skupione wierzytelności, inne aktywa objęte ryzykiem oraz udzielone zobowiązania pozabilansowe, zgodnie z obowiązującymi w Banku w tym zakresie przepisami.</w:t>
      </w:r>
    </w:p>
    <w:p>
      <w:pPr>
        <w:pStyle w:val="Normal"/>
        <w:rPr/>
      </w:pPr>
      <w:r>
        <w:rPr/>
        <w:t>2. Rezerwa na ogólne ryzyko może być tworzona w oparciu o przepisy ustawy Prawo Ban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Odpisy z tytułu przejściowej różnicy podatku dochodowego</w:t>
      </w:r>
    </w:p>
    <w:p>
      <w:pPr>
        <w:pStyle w:val="Normal"/>
        <w:rPr/>
      </w:pPr>
      <w:r>
        <w:rPr/>
        <w:t>1. Zasada tworzenia odpisów z tytułu przejściowej różnicy podatku dochodowego obowiązuje w Banku od 1.10.1995 r.</w:t>
      </w:r>
    </w:p>
    <w:p>
      <w:pPr>
        <w:pStyle w:val="Normal"/>
        <w:rPr/>
      </w:pPr>
      <w:r>
        <w:rPr/>
        <w:t>2. Na koniec każdego miesiąca tworzona jest rezerwa na przejściową różnicę podatku dochodowego, który będzie przypadał do zapłacenia w następnym okresie sprawozdawczym. Różnica ta jest spowodowana odmiennością momentu uznawania przychodu za osiągnięty lub kosztu za poniesiony według ustawy o rachunkowości i przepisów poda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. Podatek od towarów i usług (VAT)</w:t>
      </w:r>
    </w:p>
    <w:p>
      <w:pPr>
        <w:pStyle w:val="Normal"/>
        <w:rPr/>
      </w:pPr>
      <w:r>
        <w:rPr/>
        <w:t>Bank nie odlicza podatku naliczonego od należnego od towarów i usług. Bank jest płatnikiem podatku od towarów i usług od innych czynności niż operacje ban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. Koszty emisji</w:t>
      </w:r>
    </w:p>
    <w:p>
      <w:pPr>
        <w:pStyle w:val="Normal"/>
        <w:rPr/>
      </w:pPr>
      <w:r>
        <w:rPr/>
        <w:t>Koszty emisji serii J zostały zaliczone do wartości niematerialnych i prawnych i będą amortyzowane przez okres 5 lat. Wynika to z faktu, że nie było premii emis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SKAZANIE CZY W PRZEDSTAWIONYM SPRAWOZDANIU FINANSOWYM DOKONANO KOREKT WYNIKAJĄCYCH Z ZASTRZEŻEŃ W OPINIACH PODMIOTÓW UPRAWNIONYCH DO B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owych korekt nie dokonywan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SKAZANIE CZY SPRAWOZDANIE FINANSOWE ZAWIERA DANE ŁĄ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istnieją w ramach BIG BANK GDAŃSKI S.A. samodzielne jednostki organizacyjne sporządzające samodzielne sprawozdania finan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ESTAWIENIE OBSZARÓW FAKTYCZNIE WYSTĘPUJĄCYCH RÓŻNIC POMIĘDZY  MSR A WŁAŚCIWYMI DLA BANKU ZASADAMI RACHUNKOWOŚCI OBOWIĄZUJĄCYMI W DNIU 31.12.200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ycena dłużnych papierów wartościowych - Bank wycenia handlowe i lokacyjne obligacje 1- roczne i  3 - letnie o zmiennym oprocentowaniu zgodnie z wartością rynkową. Mimo iż powyższy sposób wyceny jest dopuszczalny w świetle MSR, to na potrzeby sporządzenia raportu zgodnego z MSR przyjęto zasadę wykazywania inwestycji w lokacyjne papiery wartościowe według ceny nabycia (po koszcie), zaś inwestycji krótkoterminowych po koszcie lub w wartości rynkowej w zależności od tego która z kwot jest niż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osób ujęcia prowizji - Bank stosuje zasadę kasowego rozliczania wszystkich prowizji. Na potrzeby sprawozdania zgodnego z MSR przyjęto zasadę rozliczania w czasie prowizji o wartości powyżej 1 mln. PLN co znalazło odzwierciedlenie w kapitałach bilansu otwarcia B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zerwa na ryzyko ogólne - w sprawozdaniu wg MSR rezerwa ta jest prezentowana jako rezerwa zmniejszająca aktywa B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ższy stan środków pieniężnych w rachunku przepływów pieniężnych wynikający z ujęcia w tej pozycji handlowych dłużnych papierów wartościowychz terminem wykupu do 3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dsetki zastrzeżone i skapitalizowane - w sprawozdaniu wg MSR odsetki te są eliminowane z bilan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datek odroczony - w sprawozdaniu wg MSR wykazano niższą wartość podatku odroczonegoz tytułu ujemnych różnic przejśc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dmienny sposób klasyfikowania i grupowania pozycji prezentowanych w bilansie i rachunku wyników dostosowujący sprawozdanie do formatu M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e wyjaśnienie różnic wraz z ich kwantyfikacją zostanie przedstawione w skonsolidowanym sprawozdaniu finansowym Grupy BIG, w której jednostką dominującą jest Ban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0:00:00Z</dcterms:created>
  <dc:creator>BIG BG SA</dc:creator>
  <dc:description/>
  <dc:language>en-US</dc:language>
  <cp:lastModifiedBy>BIG BG SA</cp:lastModifiedBy>
  <dcterms:modified xsi:type="dcterms:W3CDTF">2001-02-09T10:01:00Z</dcterms:modified>
  <cp:revision>1</cp:revision>
  <dc:subject/>
  <dc:title>WSTĘP</dc:title>
</cp:coreProperties>
</file>