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8D8D8" w:val="clear"/>
        <w:ind w:left="0" w:hanging="0"/>
        <w:jc w:val="both"/>
        <w:rPr/>
      </w:pPr>
      <w:r>
        <w:rPr/>
        <w:t>Opis transakcji z podmiotami powiązanymi powyżej 500 tys. Euro</w:t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8"/>
        <w:gridCol w:w="2707"/>
        <w:gridCol w:w="2635"/>
        <w:gridCol w:w="1080"/>
        <w:gridCol w:w="1761"/>
        <w:gridCol w:w="5528"/>
        <w:gridCol w:w="142"/>
      </w:tblGrid>
      <w:tr>
        <w:trPr>
          <w:trHeight w:val="6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 z którą zawarto transakcj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 transakcj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transakcji tys. PL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transakcj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 ANWIL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,5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y dewizow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 ANWIL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 inwestycyjny PL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 ANWIL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46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dsetki od kredytu inwestycyjnego PL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 ANWIL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7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dsetki od kredytów dewiz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 ANWIL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,16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okaty terminow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7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odsetkowe od dłużnych papierów wartości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UVENES INV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68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UVENES INV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6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najm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3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G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6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 brutt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,3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 - lokaty środków klientów DM BIG B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,4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,07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5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,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G INWESTYCJ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,6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75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7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67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9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5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29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69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BUSKIE FABRYKI MEB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17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 z tyt. kredytów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/04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,5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ż wierzytelności Skarbu Państw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/01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,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ż odsetek od wierzytelności Skarbu Państw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03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ż odsetek od wierzytelności Skarbu Państw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05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27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ż odsetek od wierzytelności Skarbu Państw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,44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prowizj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46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3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przychody operacyjn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 z którą zawarto transakcj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data transakcj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transakcji tys. PL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transakcj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,08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T TRAD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,15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,4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BT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88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35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T TRAD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14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BT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75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03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00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 inwestycyjny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89,39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,66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2,04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upione wierzytelności leasing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8"/>
        <w:gridCol w:w="2707"/>
        <w:gridCol w:w="2635"/>
        <w:gridCol w:w="1080"/>
        <w:gridCol w:w="1761"/>
        <w:gridCol w:w="5670"/>
      </w:tblGrid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,7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 z tytułu pożyczki podporządkowanej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G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,1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 brutto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G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,1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upione wierzytelności leasingow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,9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7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należ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,3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G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7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yskonto od skupionych wierzytel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,2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21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3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385,8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,6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yskonto od skupionych wierzytel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,9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,5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,6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7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G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0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18,8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M MAKLER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,8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odsete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,5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prowizj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posiadanych obligacji BIG BANK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UVENES INV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z tytułu najmu</w:t>
            </w:r>
          </w:p>
        </w:tc>
      </w:tr>
      <w:tr>
        <w:trPr>
          <w:trHeight w:val="6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spółki z którą zawarto transakcj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 transakcj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wartość transakcji tys. PL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transakcj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8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działania z tytułu usług windykacj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0,5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łączna wartość w okresie transakcji kupna/sprzedaży na obligacjach 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,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leżność z tytułu pożyczk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zychody z tytułu odsetek od pożyczki 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/08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8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ż oddziału Telecentrum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środków na rachunkach bankowych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EC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8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 od dłużnych papierów wartościowych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BM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4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 tytułu odsetek od dłużnych papierów wartościowych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1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,2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dopłat do kapitału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INWES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ysk zrealizowany na inwestycjach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7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wynikające z umowy serwisowej w okresi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ldo zobowiązań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ROBIG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0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kup majątku trwałego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TE BIG B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1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oszty obsługi rachunków członków OF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LI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,0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dłużenie długoterminow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LI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płacone w okresie odsetki od kredytów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LI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2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n lokat terminowych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LI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płacone dyskonto od wierzytelności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LI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2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ne wierzytelności leasingow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ARD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 LEAS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7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płacone w okresie raty leasingowe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ARD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redyt inwestycyjny</w:t>
            </w:r>
          </w:p>
        </w:tc>
      </w:tr>
      <w:tr>
        <w:trPr>
          <w:trHeight w:val="19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ARD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G Bank GDAŃ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/12/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,5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 w rachunku bieżący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  <w:tab w:val="left" w:pos="7513" w:leader="none"/>
      </w:tabs>
      <w:ind w:left="567" w:hanging="0"/>
      <w:outlineLvl w:val="2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41:00Z</dcterms:created>
  <dc:creator>BIG BG SA</dc:creator>
  <dc:description/>
  <dc:language>en-US</dc:language>
  <cp:lastModifiedBy>mwierzch</cp:lastModifiedBy>
  <dcterms:modified xsi:type="dcterms:W3CDTF">2001-02-13T08:41:00Z</dcterms:modified>
  <cp:revision>2</cp:revision>
  <dc:subject/>
  <dc:title>nr</dc:title>
</cp:coreProperties>
</file>