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61936397"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988610905"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2108284070"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6190414"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454846466"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687156867"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396656109"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721148635"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348731969"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