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1487665930"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209169372"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2091501457"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1446867626"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1348527644"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2076934639"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381374599"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1125586585"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774677888"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