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915110933"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264789321"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1823981311"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593987651"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756108005"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1996426850"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367299809"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1368958991"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303260705"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818347498"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