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932639912"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1639285816"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102653023"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1708040630"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791029898"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1271084679"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