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492331993"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1855475699"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1699380282"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1613922758"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992732909"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973767319"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