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548362659"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241632663"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1207407825"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1317669625"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783278486"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988777936"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206134456"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817437317"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