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46771474"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899329187"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1653529499"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692760161"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524986545"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1766798610"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1900204278"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109609987"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