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392767573"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1895759777"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877963713"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1230273512"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516571294"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856112143"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917509596"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