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605973734"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513023295"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08406487"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24261532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598690670"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307589577"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1386829636"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493268825"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025155964"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939680229"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707911613"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83889224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