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736020432"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378339025"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607638396"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970127560"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1860193915"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75460812"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991761028"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