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222537462"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500185767"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611848854"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784201291"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033557265"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1079522453"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2070529578"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