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430907238"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425648647"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809088933"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683079369"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492341496"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277851558"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2141161650"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760646048"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125918785"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185837589"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952638088"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332542706"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