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960396322"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1448942546"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1943326351"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632655179"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092140934"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262448708"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1563911981"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