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59639058"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882154138"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420769008"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641071777"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875025621"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064142909"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1545523948"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1876117231"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582633764"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34092929"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110130733"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00905812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