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13930185"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12438108"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886511267"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336438738"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276294135"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394471854"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2010393236"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877811315"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732938054"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247971103"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851098886"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089384485"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