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2340394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655587725"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09417689"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36643781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595274905"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65343811"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964163816"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75005446"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74982941"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351927333"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51621752"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8185390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