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290556544"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404900522"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307548476"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742951460"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774776425"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1340671189"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1766660670"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