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2038398850"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909982270"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1041650895"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49980303"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370143609"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1577923776"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1729240790"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