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89564896"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011875834"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054105129"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94673953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100423084"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106213887"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631610654"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925003343"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296681232"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043814516"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519754280"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32411575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