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568050447"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505213832"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728887066"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99419139"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995404140"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904092691"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1570101960"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1380726717"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588379752"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209855096"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510754819"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545329400"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