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3010849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62887973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