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963016932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069052193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