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6"/>
          <w:lang w:val="en-US"/>
        </w:rPr>
        <w:t xml:space="preserve">Consolidated Semi-annual (Interim) Report </w:t>
      </w:r>
      <w:r>
        <w:rPr>
          <w:b/>
          <w:sz w:val="30"/>
          <w:lang w:val="en-US"/>
        </w:rPr>
        <w:t xml:space="preserve">SAB-PS </w:t>
      </w:r>
      <w:r>
        <w:rPr>
          <w:b/>
          <w:sz w:val="26"/>
          <w:lang w:val="en-US"/>
        </w:rPr>
        <w:t>2001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t>(according to § 46 section 8 of the Regulation issued by the Council of Ministers on 22 December 1998 – Journal of Laws, Number 163, Item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  <w:lang w:val="en-US"/>
        </w:rPr>
      </w:pPr>
      <w:r>
        <w:rPr>
          <w:b/>
          <w:sz w:val="24"/>
          <w:lang w:val="en-US"/>
        </w:rPr>
        <w:t>(for a capital group in which a bank is the parent company)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lang w:val="en-US"/>
        </w:rPr>
        <w:t xml:space="preserve">    </w:t>
      </w:r>
      <w:r>
        <w:rPr>
          <w:lang w:val="en-US"/>
        </w:rPr>
        <w:t xml:space="preserve">For the six-month period from 01 January 2001 to 30 June 2001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nd the six-month period of the previous year for the period from 01 October 1999 to 30 June 2000 on 17 September 2001 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(date of transfer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issuer’s full name)</w:t>
            </w:r>
          </w:p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BG S.A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issuer’s abbreviated name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  <w:lang w:val="en-US"/>
              </w:rPr>
              <w:t>00-924                                                                             Warsa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(city) 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  <w:lang w:val="en-US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(48 22) 657 50 00                                 (48 22) 826 71 80</w:t>
            </w: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22"/>
                <w:lang w:val="en-US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>(telephone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" w:firstLine="708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KPMG Polska Audyt Sp. z o.o.</w:t>
      </w:r>
      <w:r>
        <w:rPr>
          <w:sz w:val="18"/>
          <w:lang w:val="en-US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 xml:space="preserve">(Entity authorized to audit)      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The consolidated interim report contains: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  Report of the entity authorized to audit the financial statements (chartered accountant) on the interim report of the consolidated financial statement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X   Interim financial statement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Introduction  </w:t>
        <w:tab/>
        <w:tab/>
        <w:tab/>
        <w:tab/>
        <w:tab/>
        <w:t>X   Statement of changes in the consolidated equity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Consolidated balance sheet </w:t>
        <w:tab/>
        <w:tab/>
        <w:tab/>
        <w:tab/>
        <w:t xml:space="preserve">X   Consolidated cash flow statement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X   Consolidated profit and loss account</w:t>
        <w:tab/>
        <w:tab/>
        <w:tab/>
        <w:t>X   Notes and additional notes</w:t>
      </w:r>
    </w:p>
    <w:p>
      <w:pPr>
        <w:pStyle w:val="TextBodyIndent"/>
        <w:rPr/>
      </w:pPr>
      <w:r>
        <w:rPr>
          <w:lang w:val="en-US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980367586" r:id="rId2"/>
        </w:object>
      </w:r>
      <w:r>
        <w:rPr>
          <w:lang w:val="en-US"/>
        </w:rPr>
        <w:t xml:space="preserve"> </w:t>
      </w:r>
      <w:r>
        <w:rPr>
          <w:lang w:val="en-US"/>
        </w:rPr>
        <w:t>Report of the entity authorized to audit the financial statements (chartered accountant) on the review of the unit’s interim financial statement.</w:t>
      </w:r>
    </w:p>
    <w:p>
      <w:pPr>
        <w:pStyle w:val="Normal"/>
        <w:ind w:left="426" w:hanging="426"/>
        <w:rPr/>
      </w:pPr>
      <w:r>
        <w:rPr>
          <w:lang w:val="en-US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705692447" r:id="rId4"/>
        </w:object>
      </w: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Unit’s interim financial statement 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w:t>X   Management Board’s commentar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>FINANCIAL HIGHLIGHTS</w:t>
            </w:r>
            <w:r>
              <w:rPr>
                <w:b/>
                <w:color w:val="000000"/>
                <w:sz w:val="18"/>
                <w:lang w:val="en-US"/>
              </w:rPr>
              <w:t xml:space="preserve"> (1H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PLN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I.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III. Result on banking activi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V. Result on operat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V. Gross profit (loss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. Total asset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I. Liabilities to the central bank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X. Liabilities to the financial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. Liabilities to the non-financial sector and the budgetary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. Equity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I. Number of share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>XIII. Book value per share – in zł/EURO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V. Capital adequacy ratio (as at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 xml:space="preserve">XV. EPS </w:t>
            </w:r>
            <w:r>
              <w:rPr>
                <w:b/>
                <w:sz w:val="18"/>
                <w:lang w:val="en-US"/>
              </w:rPr>
              <w:t>(loss) (in</w:t>
            </w:r>
            <w:r>
              <w:rPr>
                <w:b/>
                <w:color w:val="000000"/>
                <w:sz w:val="18"/>
                <w:lang w:val="en-US"/>
              </w:rPr>
              <w:t xml:space="preserve">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0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13:00Z</dcterms:created>
  <dc:creator>Katarzyna Mazurek</dc:creator>
  <dc:description/>
  <dc:language>en-US</dc:language>
  <cp:lastModifiedBy>Wielądek Beata</cp:lastModifiedBy>
  <cp:lastPrinted>2001-02-01T11:50:00Z</cp:lastPrinted>
  <dcterms:modified xsi:type="dcterms:W3CDTF">2001-10-03T08:13:00Z</dcterms:modified>
  <cp:revision>2</cp:revision>
  <dc:subject/>
  <dc:title>KOMISJA PAPIERÓW WARTOŚCIOWYCH i GIEŁD</dc:title>
</cp:coreProperties>
</file>