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entarz do raportu kwartalnego za IV kwartał roku 200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sady przyjęte przy sporządzaniu raportu kwartalnego.</w:t>
      </w:r>
    </w:p>
    <w:p>
      <w:pPr>
        <w:pStyle w:val="Normal"/>
        <w:jc w:val="both"/>
        <w:rPr/>
      </w:pPr>
      <w:r>
        <w:rPr/>
        <w:t xml:space="preserve">Raport kwartalny prezentowany jest zgodnie z Rozporządzeniem Rady Ministrów z dnia 16 października 2001 roku: w sprawie informacji bieżących i okresowych przekazywanych przez emitentów papierów wartościowych , ogłoszonym w dniu 10 grudnia 2001 roku w Dzienniku Ustaw  Nr 139 (poz. 1569)  </w:t>
      </w:r>
    </w:p>
    <w:p>
      <w:pPr>
        <w:pStyle w:val="Normal"/>
        <w:jc w:val="both"/>
        <w:rPr/>
      </w:pPr>
      <w:r>
        <w:rPr/>
        <w:t>W raporcie kwartalnym zostały przedstawione: bilans, rachunek zysków i strat oraz rachunek przepływów pieniężnych, sporządzone zgodnie z Ustawą o rachunkowości, Uchwałą nr 1/98 Komisji Nadzoru Bankowego z dnia 03.06.1999 r. w sprawie szczegółowych zasad rachunkowości banków i sporządzania informacji dodatkowej oraz instrukcji NBP w zakresie sporządzania Bankowej Informacji Sprawozdawczej, obowiązującej od 30 czerwca 199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tym, iż ubiegły rok obrotowy 1999/2000 BIG Banku GDAŃSKIEGO S.A. trwał 15 miesięcy  od 1 października 1999 roku do 31 grudnia 2000 roku (5 kwartałów), - w raporcie za IV kwartał 2001 roku prezentowane są dane  porównywalne (bilans) na dzień  31 grudnia 2000 roku koniec V kwartału (rok ubiegły) oraz 31 grudnia 2001 roku koniec IV kwartału (rok bieżący). </w:t>
      </w:r>
    </w:p>
    <w:p>
      <w:pPr>
        <w:pStyle w:val="Normal"/>
        <w:jc w:val="both"/>
        <w:rPr/>
      </w:pPr>
      <w:r>
        <w:rPr/>
        <w:t xml:space="preserve">Rachunek zysków i strat (rok ubiegły) od 1 października 2000 roku do 31 grudnia 2000 roku obejmuje piąty kwartał ubiegłego roku obrot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dniu 5 stycznia 2001 roku nastąpiło połączenie BIG Banku GDAŃSKIEGO S.A. i BIG BANK Spółka Akcyjna w trybie art.463 pkt 1 kodeksu handlowego tj. poprzez przeniesienie całego majątku BIG BANK Spółka Akcyjna, jako banku przejmowanego, na BIG Bank GDAŃSKI  S. A. jako bank przejmu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zentowany Rachunek zysków i strat za IV kwartał bieżącego roku obrotowego obejmuje dane za okres od  1 stycznia 2001 roku do 31 grudnia 2001 roku  z wyłączeniem rachunku zysków i strat BIG BANK S.A.  za okres od 1 stycznia 2001 roku do 4 stycznia 2001 roku (czyli do dnia przejęcia),  który wykazywany jest w bilansie banku  jako wynik w trakcie zatwierdzania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cząwszy od 1 stycznia 2001 r. dłużne papiery wartościowe wykazuje się według ceny nabycia skorygowanej o naliczone odsetki, dyskonto, premię jednak w wartości nie wyższej niż cena sprzedaży netto. W przypadku gdy tak określona wartość jest wyższa od ceny sprzedaży netto, różnicę tę zalicza się do kosztów z operacji finansowych. Wyceny dłużnych handlowych papierów wartościowych dokonuje się na koniec każdego miesiąca.</w:t>
      </w:r>
    </w:p>
    <w:p>
      <w:pPr>
        <w:pStyle w:val="Normal"/>
        <w:jc w:val="both"/>
        <w:rPr/>
      </w:pPr>
      <w:r>
        <w:rPr/>
        <w:t xml:space="preserve">Dłużne lokacyjne papiery wartościowe wykazuje się w cenie nabycia skorygowanej o naliczone odsetki, dyskonto, premię. W przypadku papierów, których emitentem nie jest Skarb Państwa lub Bank Centralny tworzy się rezerwę na trwałą utratę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e zasady rachunkowości, wyceny aktywów i pasywów oraz ustalania wyniku finansowego zostały opisane w raporcie półrocznym za okres od 01.01.2001-30.06.2001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a wyliczania wielkości w EURO zastosowano następujące kursy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a pozycji bilansowych 3,5219 PLN/EURO kurs z dnia 31.12.2001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la pozycji rachunku zysków i strat za IV kwartały </w:t>
      </w:r>
      <w:r>
        <w:rPr>
          <w:color w:val="000000"/>
        </w:rPr>
        <w:t>narastająco 3,6509</w:t>
      </w:r>
      <w:r>
        <w:rPr/>
        <w:t xml:space="preserve"> PLN/EURO, kurs wyliczony jako średnia z kursów z końca miesiąca stycznia, lutego, marca, kwietnia, maja, czerwca, lipca, sierpnia, września , października, listopada i grudnia 2001 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la pozycji rachunku zysków i strat za IV kwartał  3,6170 PLN/EURO, kurs wyliczony jako średnia kursów z końca miesiąca października, listopada i grudnia 2001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Informacja o rezerwie na podatek odroczo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Zgodnie z art. 37  Ustawy o Rachunkowości z 29 września 1994 bank działający jako spółka akcyjna jest zobligowany do tworzenia rezerwy na podatek odroczony lub ustalania aktywa z tytułu odroczonego podatku dochodowego, którego jest podatnikiem, w związku z przejściowymi różnicami między wykazywaną w księgach rachunkowych wartością aktywów i pasywów a ich wartością podatkową oraz stratą podatkową możliwą do odliczenia w przyszłości. </w:t>
      </w:r>
    </w:p>
    <w:p>
      <w:pPr>
        <w:pStyle w:val="Normal"/>
        <w:jc w:val="both"/>
        <w:rPr/>
      </w:pPr>
      <w:r>
        <w:rPr/>
        <w:t>Wartość podatkowa aktywów wpływa na zmniejszenie w przyszłości podstawy opodatkowania podatkiem dochodowym od osób prawnych natomiast podatkowa wartość pasywów tworząc rezerwę w wysokości kwoty wymagającej w przyszłości zapłaty powoduje zwiększenie podstawy obliczenia podatku dochodowego w następnych latach obrotowych.</w:t>
      </w:r>
    </w:p>
    <w:p>
      <w:pPr>
        <w:pStyle w:val="Normal"/>
        <w:jc w:val="both"/>
        <w:rPr/>
      </w:pPr>
      <w:r>
        <w:rPr/>
        <w:t>Bank ustalając wysokość rezerwy na podatek odroczony bądź ustalając aktywa z tytułu podatku odroczonego uwzględnia stawki podatku obowiązujące w roku powstania obowiązku podatkowego bądź rozliczenia kosztu lub straty podatkowej.</w:t>
      </w:r>
    </w:p>
    <w:p>
      <w:pPr>
        <w:pStyle w:val="Normal"/>
        <w:jc w:val="both"/>
        <w:rPr/>
      </w:pPr>
      <w:r>
        <w:rPr/>
        <w:t>W bilansie bank wykazuje wartości rezerwy oraz aktywa z tytułu podatku odroczonego według wielkości kompensowanej.</w:t>
      </w:r>
    </w:p>
    <w:p>
      <w:pPr>
        <w:pStyle w:val="Normal"/>
        <w:jc w:val="both"/>
        <w:rPr/>
      </w:pPr>
      <w:r>
        <w:rPr/>
        <w:t xml:space="preserve">Na podstawie powyższego bank ustalając przyszłe zobowiązanie podatkowe bądź rozliczenie kosztów podatkowych w tym również straty podatkowej, co miesiąc przyjmuje do ustalenia rezerwy bądź aktywa podatkowego wszystkie różnice przejściowe dodatnie i ujemne, co do których istnieje pewność, że będą podlegały rozliczeniu przy ustalaniu podstawy opodatkowania podatkiem dochodowym od osób prawnych w następnych latach. </w:t>
      </w:r>
    </w:p>
    <w:p>
      <w:pPr>
        <w:pStyle w:val="Normal"/>
        <w:jc w:val="both"/>
        <w:rPr/>
      </w:pPr>
      <w:r>
        <w:rPr/>
        <w:t>Takie procedury pozwalają na równomierne obciążenie wyniku finansowego brutto oraz gwarantują, że przychody i koszty bieżącego roku obrotowego nie będą miały wpływu na wynik finansowy osiągany w  następnych latach sprawozdawc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dzień 31.12.2001r. bank rozwiązał rezerwę w kwocie 22.101 tys. zł., co spowodowało, że wynik finansowy netto jest wyższy od wyniku finansowego brutto o tę samą wartość, albowiem na koniec roku bank osiągnął stratę podatkową. </w:t>
      </w:r>
    </w:p>
    <w:p>
      <w:pPr>
        <w:pStyle w:val="Normal"/>
        <w:rPr/>
      </w:pPr>
      <w:r>
        <w:rPr/>
        <w:t>Narastająco w bilansie banku wartość utworzonej rezerwy na podatek odroczony obciążającej wynik finansowy na dzień 31.12.01 wynosi 104.461 tys. zł.</w:t>
      </w:r>
    </w:p>
    <w:p>
      <w:pPr>
        <w:pStyle w:val="Normal"/>
        <w:rPr/>
      </w:pPr>
      <w:r>
        <w:rPr/>
        <w:t xml:space="preserve">Dodatkowo bank ustalił aktywa z tytułu podatku odroczonego w kwocie 24.372 tys. zł z tytułu kosztów do poniesienia w roku 2002 w związku z restrukturyzacją banku, które zostaną pokryte ze środków Funduszu Rozwoju i Ryzyk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Komentarz do raportu</w:t>
      </w:r>
      <w:r>
        <w:rPr>
          <w:b/>
          <w:color w:val="FF000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Czynniki i zdarzenia mające wpływ na osiągnięty wynik finansow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 IV kwartale 2001 roku BIG Bank GDAŃSKI S.A. osiągnął wynik netto z tytułu odsetek w wysokości 64 353 tys. PLN, co oznacza jego wzrost w stosunku do poprzedniego kwartału o  28 108 tys. PLN. i stanowi 29,3% łącznej kwoty wyniku z odsetek  uzyskanego w roku 2001 r. </w:t>
      </w:r>
    </w:p>
    <w:p>
      <w:pPr>
        <w:pStyle w:val="Normal"/>
        <w:jc w:val="both"/>
        <w:rPr/>
      </w:pPr>
      <w:r>
        <w:rPr/>
        <w:t xml:space="preserve">Wynik z tytułu prowizji w IV kwartale wyniósł  45 970 tys. PLN, co oznacza przyrost w porównaniu z  poprzednim kwartałem o  3 116 tys. PLN i stanowi 26,0 % prowizji wypracowanych w roku 2001. </w:t>
      </w:r>
    </w:p>
    <w:p>
      <w:pPr>
        <w:pStyle w:val="Normal"/>
        <w:jc w:val="both"/>
        <w:rPr/>
      </w:pPr>
      <w:r>
        <w:rPr/>
        <w:t xml:space="preserve">Wynik na operacjach finansowych wyniósł w IV kwartale 163 400 tys. PLN i wzrósł  w stosunku do poprzedniego kwartału o kwotę 55 533 tys. PLN, co  stanowi 34,2 % wyniku rocznego. </w:t>
      </w:r>
    </w:p>
    <w:p>
      <w:pPr>
        <w:pStyle w:val="Normal"/>
        <w:jc w:val="both"/>
        <w:rPr/>
      </w:pPr>
      <w:r>
        <w:rPr/>
        <w:t xml:space="preserve">Wynik z pozycji wymiany wyniósł w IV kwartale 7 299 tys. PLN, co stanowi 15 % wyniku rocznego. Wynik na działalności bankowej wyniósł w IV kwartale 282 152 tys. PLN, co stanowi 29,6% wyniku rocznego. Koszty działania banku wyniosły w IV kwartale 171 713 tys. PLN, co stanowi 26,6 % łącznych kosztów działalności Banku w roku 2001. Różnica rezerw i aktualizacji wyniosła w IV kwartale </w:t>
      </w:r>
    </w:p>
    <w:p>
      <w:pPr>
        <w:pStyle w:val="Normal"/>
        <w:jc w:val="both"/>
        <w:rPr/>
      </w:pPr>
      <w:r>
        <w:rPr/>
        <w:t>-69 594 tys. PLN, co stanowi 56,6% rocznej wielkości tej pozycji. Przyrost rezerw w ostatnim kwartale 2001 r. związany był z pogorszającą się ogólną sytuacją gospodarczą,  w tym klientów banku oraz konserwatywną polityką banku w zakresie tworzenia rezerw celowych. W wyniku utworzenia ww rezerw wynik finansowy brutto banku w IV kwartale  był ujemny i wynosił – 7 085 tys.PLN. Narastająco za rok 2001 bank osiągnął zysk brutto w wysokości 22 637 tys. PL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dzień 31.12.2001r. bank rozwiązał rezerwę na podatek odroczony  w kwocie 22.101 tys. zł., co spowodowało, że wynik finansowy netto za IV kwartał jest wyższy od wyniku finansowego brutto o  31 025 tys. PLN tj.  - zysk netto  23 940 tys. PLN narastająco  za rok 2001  zysk netto wyniósł 44 738 tys. PL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lang w:eastAsia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1:30:00Z</dcterms:created>
  <dc:creator>Gierasimiuk Ewa</dc:creator>
  <dc:description/>
  <dc:language>en-US</dc:language>
  <cp:lastModifiedBy>Wielądek Beata</cp:lastModifiedBy>
  <cp:lastPrinted>2002-02-06T14:14:00Z</cp:lastPrinted>
  <dcterms:modified xsi:type="dcterms:W3CDTF">2002-02-07T08:26:00Z</dcterms:modified>
  <cp:revision>2</cp:revision>
  <dc:subject/>
  <dc:title>Komentarz do raportu kwartalnego za IV kwartał roku 2001</dc:title>
</cp:coreProperties>
</file>